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ПЕТРОЗАВОДСКОГО ГОРОДСКОГО ОКРУГА </w:t>
      </w:r>
    </w:p>
    <w:p>
      <w:pPr>
        <w:pStyle w:val="Normal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№1»</w:t>
      </w:r>
    </w:p>
    <w:p>
      <w:pPr>
        <w:pStyle w:val="Normal"/>
        <w:spacing w:lineRule="auto" w:line="360" w:before="180" w:after="0"/>
        <w:ind w:left="0" w:right="0" w:firstLine="19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ородской Фестиваль исследовательских и творческих проектов младших школьников «Мои первые открытия» («Эврикоша»)</w:t>
      </w:r>
    </w:p>
    <w:p>
      <w:pPr>
        <w:pStyle w:val="Normal"/>
        <w:spacing w:lineRule="auto" w:line="360" w:before="180" w:after="0"/>
        <w:ind w:left="0" w:right="0" w:firstLine="19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360" w:before="180" w:after="0"/>
        <w:ind w:left="17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кция: </w:t>
      </w:r>
      <w:r>
        <w:rPr>
          <w:rFonts w:cs="Times New Roman" w:ascii="Times New Roman" w:hAnsi="Times New Roman"/>
          <w:b/>
          <w:bCs/>
          <w:sz w:val="28"/>
          <w:szCs w:val="28"/>
        </w:rPr>
        <w:t>«Сохраним свое здоровье»!</w:t>
      </w:r>
    </w:p>
    <w:p>
      <w:pPr>
        <w:pStyle w:val="Normal"/>
        <w:spacing w:lineRule="auto" w:line="240" w:before="180" w:after="0"/>
        <w:ind w:left="0" w:right="0" w:firstLine="19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180" w:after="0"/>
        <w:ind w:left="0" w:right="0" w:firstLine="19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Сон – пустая трата времени или неотъемлемая часть жизни</w:t>
      </w:r>
    </w:p>
    <w:p>
      <w:pPr>
        <w:pStyle w:val="Normal"/>
        <w:spacing w:lineRule="auto" w:line="240" w:before="180" w:after="0"/>
        <w:ind w:left="0" w:right="0" w:firstLine="19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боты:</w:t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ев Максим</w:t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 «Д» класса</w:t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ицей №1»</w:t>
      </w:r>
    </w:p>
    <w:p>
      <w:pPr>
        <w:pStyle w:val="Normal"/>
        <w:spacing w:lineRule="auto" w:line="240" w:before="180" w:after="0"/>
        <w:ind w:left="0" w:right="0" w:firstLine="709"/>
        <w:jc w:val="right"/>
        <w:rPr/>
      </w:pPr>
      <w:r>
        <w:rPr/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18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Елена Александровна</w:t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990" w:right="656" w:gutter="0" w:header="709" w:top="1134" w:footer="0" w:bottom="113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18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етрозаводск 2019 г.</w:t>
      </w:r>
      <w:r>
        <w:br w:type="page"/>
      </w:r>
    </w:p>
    <w:p>
      <w:pPr>
        <w:pStyle w:val="Normal"/>
        <w:spacing w:lineRule="auto" w:line="360" w:before="18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Цель работы, задачи и методы исследования, гипотеза, актуальность 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)</w:t>
        <w:tab/>
        <w:tab/>
        <w:tab/>
        <w:tab/>
        <w:tab/>
        <w:tab/>
        <w:tab/>
        <w:tab/>
        <w:tab/>
        <w:t xml:space="preserve">                              с. 3-4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ListParagraph"/>
        <w:spacing w:lineRule="auto" w:line="360" w:before="18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  <w:tab/>
        <w:tab/>
        <w:tab/>
        <w:tab/>
        <w:tab/>
        <w:tab/>
        <w:tab/>
        <w:t xml:space="preserve">                    с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-6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пределение предмета исследования (сна)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чение сна в жизни человека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ияние недостатка сна на функции организма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ListParagraph"/>
        <w:spacing w:lineRule="auto" w:line="360" w:before="18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  <w:tab/>
        <w:tab/>
        <w:tab/>
        <w:tab/>
        <w:tab/>
        <w:tab/>
        <w:tab/>
        <w:t xml:space="preserve">                     с. </w:t>
      </w:r>
      <w:r>
        <w:rPr>
          <w:rFonts w:cs="Times New Roman" w:ascii="Times New Roman" w:hAnsi="Times New Roman"/>
          <w:sz w:val="28"/>
          <w:szCs w:val="28"/>
          <w:lang w:val="en-US"/>
        </w:rPr>
        <w:t>6-7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 и рекомендации</w:t>
        <w:tab/>
        <w:tab/>
        <w:tab/>
        <w:tab/>
        <w:tab/>
        <w:t xml:space="preserve">           с.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 xml:space="preserve">                     с.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ab/>
        <w:tab/>
        <w:tab/>
        <w:t xml:space="preserve">   </w:t>
        <w:tab/>
        <w:tab/>
        <w:t xml:space="preserve">           с.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ListParagraph"/>
        <w:numPr>
          <w:ilvl w:val="0"/>
          <w:numId w:val="5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Таблица 1 </w:t>
        <w:tab/>
        <w:tab/>
        <w:tab/>
        <w:tab/>
        <w:tab/>
        <w:tab/>
        <w:t xml:space="preserve">с. </w:t>
      </w:r>
      <w:r>
        <w:rPr>
          <w:rFonts w:cs="Times New Roman" w:ascii="Times New Roman" w:hAnsi="Times New Roman"/>
          <w:sz w:val="28"/>
          <w:szCs w:val="28"/>
          <w:lang w:val="en-US"/>
        </w:rPr>
        <w:t>10-11</w:t>
      </w:r>
    </w:p>
    <w:p>
      <w:pPr>
        <w:pStyle w:val="ListParagraph"/>
        <w:spacing w:lineRule="auto" w:line="360" w:before="180" w:after="0"/>
        <w:ind w:left="0" w:right="0" w:firstLine="198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35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35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180" w:after="0"/>
        <w:ind w:left="0" w:right="0" w:firstLine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ля кого не секрет, что самое любимое время года каждого школьника – это лето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скрываемым трепетом ждем мы, когда за нами закроется школьная дверь и откроется мир под волшебным названием «Каникулы».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мя, которое можно всецело посвятить своим любимым увлечениям, общению с друзьями, чтению увлекательных книг, прохождению новых уровней в компьютерных играх и конечно же…СНУ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трудно поверить, но уже на второй неделе каникул я стал чувствовать себя более бодрым и полным сил, и в течение дня у меня не наблюдалось состояния усталости, а к вечеру я не падал обессиленно на кровать в надежде тут же уснуть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л задавать себе вопросы: Почему? Как такое могло произойти? Из-за чего?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вет не заставил себя долго ждать! Причиной всему – СОН!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ясь подольше задержаться в этом счастливом состоянии, я решил исследовать данный вопрос, в своих ответах продвинуться как можно дальше и понять, что же такое сон…пустая трата времени или неотъемлемая часть жизни человека?</w:t>
      </w:r>
    </w:p>
    <w:p>
      <w:pPr>
        <w:pStyle w:val="Normal"/>
        <w:spacing w:lineRule="auto" w:line="276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го небольшого исследования – изучение влияния сна на здоровье человека.</w:t>
      </w:r>
    </w:p>
    <w:p>
      <w:pPr>
        <w:pStyle w:val="Normal"/>
        <w:spacing w:lineRule="auto" w:line="276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я должен подтвердить </w:t>
      </w:r>
      <w:r>
        <w:rPr>
          <w:rFonts w:cs="Times New Roman" w:ascii="Times New Roman" w:hAnsi="Times New Roman"/>
          <w:b/>
          <w:sz w:val="28"/>
          <w:szCs w:val="28"/>
        </w:rPr>
        <w:t>гипотезу</w:t>
      </w:r>
      <w:r>
        <w:rPr>
          <w:rFonts w:cs="Times New Roman" w:ascii="Times New Roman" w:hAnsi="Times New Roman"/>
          <w:sz w:val="28"/>
          <w:szCs w:val="28"/>
        </w:rPr>
        <w:t>, что качественный ежедневный сон положительно влияет на здоровье человека, его настроение и работоспособность.</w:t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ы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обработка информации в литературе и Интернет источниках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представителями экспериментальных групп</w:t>
      </w:r>
    </w:p>
    <w:p>
      <w:pPr>
        <w:pStyle w:val="Normal"/>
        <w:spacing w:lineRule="auto" w:line="276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ть, что представляет собой сон как процесс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связь сна и здоровья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особенности организации сна и его влияния на различные возрастные группы населения</w:t>
      </w:r>
    </w:p>
    <w:p>
      <w:pPr>
        <w:pStyle w:val="Normal"/>
        <w:spacing w:lineRule="auto" w:line="276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как можно больше разумных и работающих рекомендаций по организации сна и составить памятку</w:t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: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, предъявляющим с каждым днем все больше и больше требований для простого человека, сохранение здоровья становится сложной задачей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дь здоровье – это самое большое наше достояние.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 этой причине я посчитал нужным разобраться подробно в этом вопросе, и выбрал данную тему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сон.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н – (лат. </w:t>
      </w:r>
      <w:r>
        <w:rPr>
          <w:rFonts w:cs="Times New Roman" w:ascii="Times New Roman" w:hAnsi="Times New Roman"/>
          <w:sz w:val="28"/>
          <w:szCs w:val="28"/>
          <w:lang w:val="en-US"/>
        </w:rPr>
        <w:t>somnus</w:t>
      </w:r>
      <w:r>
        <w:rPr>
          <w:rFonts w:cs="Times New Roman" w:ascii="Times New Roman" w:hAnsi="Times New Roman"/>
          <w:sz w:val="28"/>
          <w:szCs w:val="28"/>
        </w:rPr>
        <w:t>) – это естественное физиологическое состояние, характеризующееся пониженной реакцией на окружающий мир, присущее млекопитающим, птицам, рыбам и некоторым другим животным, в том числе насекомым»</w:t>
      </w:r>
      <w:r>
        <w:rPr>
          <w:rStyle w:val="Style21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жества столетий бесконечная вереница вопросов тревожит умы ученых и физиологов в желании получить многочисленные ответы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вшись к различным источникам, я узнал, что сон нормализует жизнедеятельность органических функций, систематизирует информацию, полученную за день, анализирует ее и присоединяет к уже имеющемуся жизненному опыту.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оеобразный процесс «перезагрузки» и «очищения» мозга»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мы спим?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ноценного сна восстанавливаются психические ресурсы, работоспособность, способность к обучению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на мозговая активность снижается. В этот момент начинают вырабатываться гормоны, которые способствуют здоровой и полноценной жизни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возраста человеку необходимо разное время для сна: для младенцев – 16 часов, 3-18 лет – 10 часов, 19-55 лет – 8 часов, более 65 лет – 6 часов.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же узнал такой факт, что человек может прожить без еды 2 недели, но без сна за это время он умрет.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 суточных ритмах, то для меня было открытием, что кроме «сов» (это люди, которые поздно ложатся и поздно просыпаются) и «жаворонков» (те, кто рано ложится и рано встает) «ученые выделяют еще и промежуточный хронотип - «голубиный». «Голубям» все равно, когда ложиться и когда вставать, они могут легко менять свои привычки»</w:t>
      </w:r>
      <w:r>
        <w:rPr>
          <w:rStyle w:val="Style21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также регулирует наш аппетит, помогая выбирать здоровую еду и тем самым контролировать вес тела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недостаток сна лишает организм способности полноценно защищаться от вирусов и инфекций, замедляет восстановление поврежденных или изношенных кровеносных сосудов, мышц, тканей, отрицательно сказывается на работе сердечной мышцы, нарушает гормональный баланс нашего организма. Это делает нас нервными, раздражительными, импульсивными, неспособными управлять своими эмоциями.</w:t>
      </w:r>
    </w:p>
    <w:p>
      <w:pPr>
        <w:pStyle w:val="Normal"/>
        <w:spacing w:lineRule="auto" w:line="276" w:before="18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76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это теория, а мне, как истинному исследователю, интересно подойти к вопросу еще и с практической точки зрения.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зделил для себя все человечество на три, весьма условные, группы: (Приложение 1)*</w:t>
      </w:r>
      <w:r>
        <w:rPr>
          <w:rStyle w:val="Style21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</w:t>
      </w:r>
    </w:p>
    <w:p>
      <w:pPr>
        <w:pStyle w:val="ListParagraph"/>
        <w:numPr>
          <w:ilvl w:val="0"/>
          <w:numId w:val="1"/>
        </w:numPr>
        <w:spacing w:lineRule="auto" w:line="24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школьного возраста</w:t>
      </w:r>
    </w:p>
    <w:p>
      <w:pPr>
        <w:pStyle w:val="ListParagraph"/>
        <w:numPr>
          <w:ilvl w:val="0"/>
          <w:numId w:val="1"/>
        </w:numPr>
        <w:spacing w:lineRule="auto" w:line="24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моих интересов по этим трем возрастным группам вошли следующие показатели: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засыпания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сна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дневного сна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недосыпания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признаки усталости в конце дня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исследование включало в себя такие методы как: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</w:t>
      </w:r>
    </w:p>
    <w:p>
      <w:pPr>
        <w:pStyle w:val="Normal"/>
        <w:spacing w:lineRule="auto" w:line="24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дошколь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состояла из детей 2-5 лет. На протяжении нескольких дней я наблюдал за поведением сестренки, а также опрашивал родителей двух других девочек.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своего исследования я превратился в журналиста-обозревателя: задавал вопросы, анализировал ответы, наблюдал. Вот, что я подметил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я двухлетняя сестра не выспится, то будет вести себя нервно, капризничать, постоянно проситься к маме на ручки и плакать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то же самое рассказали о своих детях другие мамы.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школь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включала в себя моих друзей и знакомых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руг Рома рассказал, что если поздно ляжет спать, то утром ему очень сложно заставить себя встать, чтобы собраться в школу.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 сказать о себе, что и мне знакомо состояния недосыпания, и я также в этом случае чувствую себя не самым лучшим образом. 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следняя экспериментальная группа – </w:t>
      </w:r>
      <w:r>
        <w:rPr>
          <w:rFonts w:cs="Times New Roman" w:ascii="Times New Roman" w:hAnsi="Times New Roman"/>
          <w:b/>
          <w:sz w:val="28"/>
          <w:szCs w:val="28"/>
        </w:rPr>
        <w:t>взрослое население</w:t>
      </w:r>
      <w:r>
        <w:rPr>
          <w:rFonts w:cs="Times New Roman" w:ascii="Times New Roman" w:hAnsi="Times New Roman"/>
          <w:sz w:val="28"/>
          <w:szCs w:val="28"/>
        </w:rPr>
        <w:t xml:space="preserve"> (мои родители, дедушки и бабушки, друзья родителей)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я мама рано встанет или наоборот поздно ляжет, или ночью она будет часто просыпаться, то весь день она будет будто уставшая, не будет столько энергии как в обычные дни, может начаться головная боль, раздражительность.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из перечисленного присуще и другим людям из этой возрастной группы. Небольшие отличия присутствуют, но это потому что каждый человек индивидуален.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8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РЕКОМЕНДАЦИИ: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роведенной мной работы, я пришел к следующим важным </w:t>
      </w:r>
      <w:r>
        <w:rPr>
          <w:rFonts w:cs="Times New Roman" w:ascii="Times New Roman" w:hAnsi="Times New Roman"/>
          <w:sz w:val="28"/>
          <w:szCs w:val="28"/>
          <w:u w:val="single"/>
        </w:rPr>
        <w:t>выводам:</w:t>
      </w:r>
    </w:p>
    <w:p>
      <w:pPr>
        <w:pStyle w:val="ListParagraph"/>
        <w:numPr>
          <w:ilvl w:val="0"/>
          <w:numId w:val="3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– важнейшая часть жизни как взрослых, так и детей.</w:t>
      </w:r>
    </w:p>
    <w:p>
      <w:pPr>
        <w:pStyle w:val="ListParagraph"/>
        <w:numPr>
          <w:ilvl w:val="0"/>
          <w:numId w:val="3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сна у детей больше, чем у взрослых.</w:t>
      </w:r>
    </w:p>
    <w:p>
      <w:pPr>
        <w:pStyle w:val="ListParagraph"/>
        <w:numPr>
          <w:ilvl w:val="0"/>
          <w:numId w:val="3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ладше ребенок, тем он больше нуждается в дневном сне, хотя иногда и взрослому человеку требуется набраться сил с помощью дневного сна.</w:t>
      </w:r>
    </w:p>
    <w:p>
      <w:pPr>
        <w:pStyle w:val="ListParagraph"/>
        <w:numPr>
          <w:ilvl w:val="0"/>
          <w:numId w:val="3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ыпание отрицательно сказывается как на детях, так и на взрослых.</w:t>
      </w:r>
    </w:p>
    <w:p>
      <w:pPr>
        <w:pStyle w:val="Normal"/>
        <w:spacing w:lineRule="auto" w:line="360" w:before="18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дня – очень важный момент, я бы даже назвал это своеобразным этикетом сна как для взрослых, так и для детей. </w:t>
      </w:r>
    </w:p>
    <w:p>
      <w:pPr>
        <w:pStyle w:val="Normal"/>
        <w:spacing w:lineRule="auto" w:line="360" w:before="18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обрал очень полезные </w:t>
      </w: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  <w:r>
        <w:rPr>
          <w:rFonts w:cs="Times New Roman" w:ascii="Times New Roman" w:hAnsi="Times New Roman"/>
          <w:sz w:val="28"/>
          <w:szCs w:val="28"/>
        </w:rPr>
        <w:t>, опробовал их на себе, своих друзьях и родителях. И я предлагаю их вашему вниманию:</w:t>
      </w:r>
    </w:p>
    <w:p>
      <w:pPr>
        <w:pStyle w:val="ListParagraph"/>
        <w:numPr>
          <w:ilvl w:val="0"/>
          <w:numId w:val="4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физическую и умственную усталость, а также уменьшить воздействие информационного стресса помогает теплый душ.</w:t>
      </w:r>
    </w:p>
    <w:p>
      <w:pPr>
        <w:pStyle w:val="ListParagraph"/>
        <w:numPr>
          <w:ilvl w:val="0"/>
          <w:numId w:val="4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, чтобы в комнате было темн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необходимо поддерживать оптимальную температуру.</w:t>
      </w:r>
    </w:p>
    <w:p>
      <w:pPr>
        <w:pStyle w:val="ListParagraph"/>
        <w:numPr>
          <w:ilvl w:val="0"/>
          <w:numId w:val="4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ться не пользоваться смартфоном в качестве будильника и не использовать игры и приложения в качестве снотворного.</w:t>
      </w:r>
    </w:p>
    <w:p>
      <w:pPr>
        <w:pStyle w:val="ListParagraph"/>
        <w:numPr>
          <w:ilvl w:val="0"/>
          <w:numId w:val="4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лезно перед сном предаться приятным мыслям и воспоминаниям.</w:t>
      </w:r>
    </w:p>
    <w:p>
      <w:pPr>
        <w:pStyle w:val="ListParagraph"/>
        <w:spacing w:lineRule="auto" w:line="360" w:before="180" w:after="0"/>
        <w:ind w:left="0" w:right="0" w:firstLine="199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18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sz w:val="28"/>
          <w:szCs w:val="28"/>
        </w:rPr>
        <w:t xml:space="preserve">сон – не пустая трата времени, это ничем не заменимый вид отдыха и очень важная часть жизни человека, от которой целиком и полностью зависит наше драгоценное здоровье.  </w:t>
      </w:r>
    </w:p>
    <w:p>
      <w:pPr>
        <w:pStyle w:val="Normal"/>
        <w:spacing w:lineRule="auto" w:line="360" w:before="1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гипотеза оказалась верна!</w:t>
      </w:r>
    </w:p>
    <w:p>
      <w:pPr>
        <w:pStyle w:val="ListParagraph"/>
        <w:spacing w:lineRule="auto" w:line="360" w:before="180" w:after="0"/>
        <w:ind w:left="0"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ListParagraph"/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эктов М. Загадки сна. От бессонницы до летаргии / Михаил Полуэктов. – М.: Альпина нон-фикшн, 2019. – 292 с.</w:t>
      </w:r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эктов М. Правила детского сна /  М. Полуэктов, П. Пчелина. – М.: Эксмо, 2019. – 208 с.</w:t>
      </w:r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це И. О плохом и хорошем сне – Инго Фитце. – М.: ГЭОТАР-Медиа, 2016. – 208 с.</w:t>
      </w:r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ффингтон А. Революция сна. Как менять свою жизнь ночь за ночью / Арианна Хаффингтон. – М.: Альпина Паблишер, 2017. – 408 с.</w:t>
      </w:r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фактов о важности сна для здоровья [Электронный ресурс]. -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bc.com/russian/features-41787188</w:t>
        </w:r>
      </w:hyperlink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пать, чтобы высыпаться? И еще 21 вопрос сомнологу [Электронный ресурс]. -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uromed.ru/news/21-vopros-somnologu/</w:t>
        </w:r>
      </w:hyperlink>
    </w:p>
    <w:p>
      <w:pPr>
        <w:pStyle w:val="ListParagraph"/>
        <w:numPr>
          <w:ilvl w:val="0"/>
          <w:numId w:val="2"/>
        </w:numPr>
        <w:spacing w:lineRule="auto" w:line="360" w:before="18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сон? [Электронный ресурс]. – Режим доступа: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ru.wikipedia.org/wiki</w:t>
      </w:r>
    </w:p>
    <w:p>
      <w:pPr>
        <w:pStyle w:val="ListParagraph"/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360" w:before="180" w:after="0"/>
        <w:ind w:left="0" w:right="0" w:firstLine="720"/>
        <w:contextualSpacing/>
        <w:rPr/>
      </w:pPr>
      <w:r>
        <w:rPr/>
      </w:r>
    </w:p>
    <w:p>
      <w:pPr>
        <w:pStyle w:val="ListParagraph"/>
        <w:spacing w:lineRule="auto" w:line="360" w:before="180" w:after="0"/>
        <w:ind w:left="0" w:right="0" w:firstLine="720"/>
        <w:contextualSpacing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8690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180" w:after="0"/>
        <w:ind w:left="0" w:right="0" w:firstLine="720"/>
        <w:contextualSpacing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93091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395" w:right="851" w:gutter="0" w:header="709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*https://ru.wikipedia.org/wiki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эктов М. Загадки сна. От бессонницы до летаргии / Михаил Полуэктов. – М.: Альпина нон-фикшн, 2019. – 292 с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/>
        <w:t>См. Табл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09" w:hanging="360"/>
      </w:pPr>
      <w:rPr>
        <w:sz w:val="28"/>
        <w:szCs w:val="28"/>
        <w:rFonts w:ascii="Times New Roman" w:hAnsi="Times New Roman" w:cs="Times New Roman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69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Без интервала Знак"/>
    <w:qFormat/>
    <w:rPr>
      <w:rFonts w:eastAsia=";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WW1">
    <w:name w:val="WW-Символ концевой сноски"/>
    <w:qFormat/>
    <w:rPr/>
  </w:style>
  <w:style w:type="character" w:styleId="Style22">
    <w:name w:val="Привязка сноски"/>
    <w:qFormat/>
    <w:rPr>
      <w:vertAlign w:val="superscript"/>
    </w:rPr>
  </w:style>
  <w:style w:type="character" w:styleId="Style23">
    <w:name w:val="Привязка концевой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Times New Roman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bbc.com/russian/features-41787188" TargetMode="External"/><Relationship Id="rId4" Type="http://schemas.openxmlformats.org/officeDocument/2006/relationships/hyperlink" Target="https://euromed.ru/news/21-vopros-somnolog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31:00Z</dcterms:created>
  <dc:creator>Снежана</dc:creator>
  <dc:description/>
  <dc:language>en-US</dc:language>
  <cp:lastModifiedBy/>
  <cp:lastPrinted>1995-11-21T17:41:00Z</cp:lastPrinted>
  <dcterms:modified xsi:type="dcterms:W3CDTF">2020-01-29T11:35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